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65900" cy="2205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В.В. Бирю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0" tIns="6350" rIns="6350" bIns="63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pt;height:173.7pt;mso-wrap-distance-left:9.05pt;mso-wrap-distance-right:9.05pt;mso-wrap-distance-top:0pt;mso-wrap-distance-bottom:0pt;margin-top:-20.8pt;mso-position-vertical-relative:text;margin-left:-25.9pt;mso-position-horizontal-relative:text">
                <v:textbox inset="0.00694444444444445in,0.00694444444444445in,0.00694444444444445in,0.00694444444444445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В.В. Бирюков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№ СКС-2023-В-3-</w:t>
      </w:r>
      <w:r>
        <w:rPr>
          <w:rFonts w:eastAsia="Calibri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>340.1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питальный ремонт з</w:t>
      </w: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val="ru-RU" w:eastAsia="ru-RU" w:bidi="ar-SA"/>
        </w:rPr>
        <w:t>амену дверей на противопожарные КНС-11</w:t>
      </w:r>
    </w:p>
    <w:tbl>
      <w:tblPr>
        <w:tblW w:w="10495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6642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ПБ в г. Самар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0 от 20.02.2021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mail:okr@samcomsys.ru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>
          <w:trHeight w:val="663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4"/>
                <w:u w:val="none"/>
                <w:em w:val="none"/>
                <w:lang w:val="ru-RU" w:eastAsia="zh-CN" w:bidi="en-US"/>
              </w:rPr>
              <w:t>К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u w:val="none"/>
                <w:em w:val="none"/>
              </w:rPr>
              <w:t>апитальный ремонт замена дверных блоков КНС-11, г.Самара, пр. Кирова,33,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zh-CN" w:bidi="en-US"/>
              </w:rPr>
              <w:t>нв.№ 163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ерей в машинном зале, в электрощитовых и в приемном отделении на двери с необходимым пределом огнестойкост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7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 ввода здания в эксплуатацию -1976, 3 этажа, фундамент бетонный, стены кирпичные, кровля рулонная, освещение, отопление, водопровод, канализац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ый режим работы</w:t>
            </w:r>
          </w:p>
        </w:tc>
      </w:tr>
      <w:tr>
        <w:trPr>
          <w:trHeight w:val="369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7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дефектную  ведомость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. №8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материалов, согласно договору подряда. Гарантия на материалы и оборудование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 ил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ую карту на установку двер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журнал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ые схемы и чертеж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освидетельствования скрыт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испыта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ты выполненных работ по КС-2, справка о стоимости работ по форме КС-3, акт о приемке законченного строительством объекта по форме КС-11, акт о приеме-сдачи отремонтированных объектов (по форме ОС-3, КС-11) предъявляются не позднее 25 числа отчетного месяца.</w:t>
            </w:r>
          </w:p>
        </w:tc>
      </w:tr>
      <w:tr>
        <w:trPr>
          <w:trHeight w:val="54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работ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.  В случае необходимости согласование изменений с последующим внесением их в исполнительную документацию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, 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8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федеральными законами, нормами и правилами, и другими нормативными документами.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начала изготовления противопожарных дверей выполнить обследование объекта совместно с представителями Заказчика, произвести необходимые замеры, уточнить расположение устанавливаемых конструкций. Монтаж производить в соответствии с паспортом изделия  и техническим регламен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ребованиях пожарной безопасности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>
          <w:trHeight w:val="1895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М ГОЧС)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ендарных дней с даты подписания догово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лицензии на право выполнения данных работ, акты испытаний, исполнительная документация, сертификаты качества на используемые конструкции, акты выполненных работ (КС-2,КС-3), акты о приеме-сдачи отремонтированных объектов (ОС-3, КС-11), накладные на материалы, не учтённые в базе текущих сметных цен (ТССЦ), ППР или технологическая карта.</w:t>
            </w:r>
            <w:r>
              <w:rPr/>
              <w:t xml:space="preserve">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1. Наличие лицензии на право выполнения данных работ, исполнительная документация, акты испытаний, сертификаты качества на используемые материалы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выполненных работ (КС-2, КС-3)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 о приеме-сдачи отремонтированных объектов (по форме ОС-3, КС-11)-2 экз.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нтия качества пять л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случае необходимости дополнительные требования и условия согласовать.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ы выполняются в условиях действующего производств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формить  Акт-допуск, а так же временные пропуска необходимые для допуска работников Подрядчика на территорию Заказчика.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Все противопожарные двери подлежат обязательной сертификации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left="0" w:right="0" w:hanging="108"/>
              <w:jc w:val="left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вый заместитель главного управляющего директор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.С.Ракицкий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Е. Пан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0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ЦКН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.А.Шепле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20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 1 кат. ОКР                                                                    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eastAsia="Tahoma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.А.Вершинина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67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dc:language>en-US</dc:language>
  <cp:lastModifiedBy/>
  <cp:lastPrinted>1995-11-21T17:41:00Z</cp:lastPrinted>
  <dcterms:modified xsi:type="dcterms:W3CDTF">2023-02-22T07:06:14Z</dcterms:modified>
  <cp:revision>131</cp:revision>
  <dc:subject/>
  <dc:title>СОГЛАСОВАНО</dc:title>
</cp:coreProperties>
</file>